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        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– mail: 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Wykonawcy*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 przedsiębiorstwo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małe przedsiębiorstw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 przedsiębiorstw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y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  zaznaczyć właści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Zamawiając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 Obsługi Szkół w Nowogrodźc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. Asnyka 53/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-730 Nowogrodzie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publicznego pn. </w:t>
      </w:r>
      <w:r>
        <w:rPr>
          <w:rFonts w:cs="Times New Roman" w:ascii="Times New Roman" w:hAnsi="Times New Roman"/>
          <w:b/>
          <w:sz w:val="24"/>
          <w:szCs w:val="24"/>
        </w:rPr>
        <w:t>„Przygotowywanie i dostarczanie posiłków dla uczniów oraz dzieci z oddziałów przedszkolnych jednostek oświatowych Gminy Nowogrodziec w roku 2026”</w:t>
      </w:r>
      <w:r>
        <w:rPr>
          <w:rFonts w:cs="Times New Roman" w:ascii="Times New Roman" w:hAnsi="Times New Roman"/>
          <w:sz w:val="24"/>
          <w:szCs w:val="24"/>
        </w:rPr>
        <w:t xml:space="preserve">, oferujemy wykonanie zamówienia, zgodnie </w:t>
        <w:br/>
        <w:t>z wymogami Specyfikacji Warunków Zamówienia za cen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908"/>
        <w:gridCol w:w="4097"/>
        <w:gridCol w:w="239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częśc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nna stawka żywieniowa dla jednego uczni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 stawki brutto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</w:t>
              <w:br/>
              <w:t xml:space="preserve">im. Górników Surowców Mineralnych </w:t>
              <w:br/>
              <w:t>w Czernej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rutto ……………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 …………………….……… 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podatek VAT w wysokości: ………%,tj...............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…………………………….. z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ad do kotła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osiłk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</w:t>
              <w:br/>
              <w:t xml:space="preserve">im. Jana Pawła II </w:t>
              <w:br/>
              <w:t>w Gierałtowi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rutto ……………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 …………………….……… 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podatek VAT w wysokości: ………%,tj...............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…………………………….. z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ad do kotła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osiłk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im. Jana Pawła II </w:t>
              <w:br/>
              <w:t>w Gościszowi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rutto ……………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 …………………….……… 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podatek VAT w wysokości: ………%,tj...............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…………………………….. z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ad do kotła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osiłk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im. Józefa Piłsudskiego </w:t>
              <w:br/>
              <w:t>w Nowej Wsi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rutto ……………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 …………………….……… 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podatek VAT w wysokości: ………%,tj...............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…………………………….. z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ad do kotła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osiłk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a Podstawowa </w:t>
              <w:br/>
              <w:t>im. Tadeusza Kościuszki</w:t>
              <w:br/>
              <w:t>w Wykrotach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rutto ……………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 …………………….……… 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tym podatek VAT w wysokości: ………%,tj...............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........................... zł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…………………………….. z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ad do kotła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osiłku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otwierdzamy przyjęcie warunków zgodnie z projektem umowy stanowiącym załącznik </w:t>
        <w:br/>
        <w:t>nr 7 do S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Uważamy się za związanych niniejszą ofertą przez 30 dni od upływu terminu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Zobowiązujemy się w przypadku wybrania naszej oferty do podpisania umowy w miejscu </w:t>
        <w:br/>
        <w:t>i terminie wyznaczonym przez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Przystępując do zamówienia publicznego w trybie podstawowym zgodnie z art. 275 </w:t>
        <w:br/>
        <w:t>pkt 2 ustawy Pzp oświadczamy, że zapoznaliśmy się z dokumentami niniejszego postępowania, w tym ze Specyfikacją Warunków Zamówienia, projektowanymi postanowieniami umowy i przyjmujemy je bez zastrzeżeń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Potwierdzam prawidłowość i aktualność następujących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968"/>
        <w:gridCol w:w="3512"/>
      </w:tblGrid>
      <w:tr>
        <w:trPr>
          <w:trHeight w:val="93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stępowani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postępowania lub oznaczenie spraw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>
          <w:trHeight w:val="31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2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Podwykonawcom zamierzam(y) powierzyć wykonanie następujących części zamówienia:</w:t>
      </w:r>
    </w:p>
    <w:p>
      <w:pPr>
        <w:pStyle w:val="Normal"/>
        <w:tabs>
          <w:tab w:val="clear" w:pos="708"/>
          <w:tab w:val="center" w:pos="4536" w:leader="none"/>
          <w:tab w:val="left" w:pos="627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</w:t>
      </w:r>
    </w:p>
    <w:p>
      <w:pPr>
        <w:pStyle w:val="Normal"/>
        <w:tabs>
          <w:tab w:val="clear" w:pos="708"/>
          <w:tab w:val="center" w:pos="4536" w:leader="none"/>
          <w:tab w:val="left" w:pos="627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UWAGA! Dokument należy opatrzyć kwalifikowanym podpisem elektronicznym, podpisem zaufanym lub podpisem osobistym i nie modyfikować po podpisani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Oznaczenie sprawy: ZP.27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2:00Z</dcterms:created>
  <dc:creator>Asia</dc:creator>
  <dc:description/>
  <cp:keywords/>
  <dc:language>en-US</dc:language>
  <cp:lastModifiedBy>Marta Kołodziejska</cp:lastModifiedBy>
  <cp:lastPrinted>2025-12-08T13:27:00Z</cp:lastPrinted>
  <dcterms:modified xsi:type="dcterms:W3CDTF">2025-12-08T12:27:00Z</dcterms:modified>
  <cp:revision>12</cp:revision>
  <dc:subject/>
  <dc:title/>
</cp:coreProperties>
</file>